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2" w:hanging="0"/>
        <w:jc w:val="center"/>
        <w:rPr>
          <w:sz w:val="22"/>
          <w:szCs w:val="22"/>
        </w:rPr>
      </w:pPr>
      <w:r>
        <w:rPr>
          <w:sz w:val="22"/>
          <w:szCs w:val="22"/>
        </w:rPr>
        <w:t>Fairfield County Math League – ‘10-‘11 Contact 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thel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d Aven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thel, CT 06801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#203 794 8618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nswi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 Maher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, CT 068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625-58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 625 5889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ristian Heritage School</w:t>
      </w:r>
    </w:p>
    <w:p>
      <w:pPr>
        <w:pStyle w:val="Normal"/>
        <w:rPr/>
      </w:pPr>
      <w:r>
        <w:rPr>
          <w:sz w:val="20"/>
          <w:szCs w:val="20"/>
        </w:rPr>
        <w:t>575 White Plains Ro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mbull, CT 066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 452 15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bury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pboard Rid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bury, CT 068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3-797-480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797-4730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rien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 High School L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rien, CT 068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655-3981 x 23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656-36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field Ludlowe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85 Unquowa Road</w:t>
      </w:r>
    </w:p>
    <w:p>
      <w:pPr>
        <w:pStyle w:val="Normal"/>
        <w:rPr/>
      </w:pPr>
      <w:r>
        <w:rPr>
          <w:sz w:val="20"/>
          <w:szCs w:val="20"/>
        </w:rPr>
        <w:t>Fairfield, CT 06824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755-72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203-255-7231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field Pr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rth Benson Ro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field, CT 068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254-4200</w:t>
        <w:tab/>
        <w:t xml:space="preserve">                </w:t>
      </w:r>
    </w:p>
    <w:p>
      <w:pPr>
        <w:pStyle w:val="Normal"/>
        <w:rPr/>
      </w:pPr>
      <w:r>
        <w:rPr>
          <w:sz w:val="20"/>
          <w:szCs w:val="20"/>
        </w:rPr>
        <w:t>Fax # 203-254-4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Fairfield Warde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55 Melville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field, CT 068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255-84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x # 203-255-82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ele Bradsh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dshawm@bethel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ael Allwo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9 Northfield 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, CT 068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ael_Allwood@Brunswickschool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661-56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san Reens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Reens@kingsmen.org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voice mail 203-261-6230  x 3064  </w:t>
        <w:tab/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i Nguy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 Golden Hill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bury, CT 068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778-49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guyet@danbury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Bonita Messma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03-434-5260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BMessman@darienps.org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ckie Sea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0-978-84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eaman@darienps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eghan Parker  &amp; Tina DeJarnette</w:t>
      </w:r>
    </w:p>
    <w:p>
      <w:pPr>
        <w:pStyle w:val="Normal"/>
        <w:rPr/>
      </w:pPr>
      <w:r>
        <w:rPr>
          <w:sz w:val="20"/>
          <w:szCs w:val="20"/>
        </w:rPr>
        <w:t>mparker@fairfield.k12.ct.us     cdejarnette@fairfield.k12.ct.us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ina Scherban &amp; Amy Janow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scherban@fairfieldprep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janowski@fairfieldprep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dra Naughton  &amp; Phyllis Pruzins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aughton@fairfield.k12.ct.us   </w:t>
        <w:tab/>
        <w:t xml:space="preserve"> ppruzinsky@fairfield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s Farms Acade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 Beachside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s Farms, CT 06838-09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256-0717</w:t>
      </w:r>
    </w:p>
    <w:p>
      <w:pPr>
        <w:pStyle w:val="Normal"/>
        <w:rPr/>
      </w:pPr>
      <w:r>
        <w:rPr>
          <w:sz w:val="20"/>
          <w:szCs w:val="20"/>
        </w:rPr>
        <w:t>Fax #203-256-75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 Acade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 N. Maple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, CT 068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625-8980</w:t>
      </w:r>
    </w:p>
    <w:p>
      <w:pPr>
        <w:pStyle w:val="Normal"/>
        <w:rPr/>
      </w:pPr>
      <w:r>
        <w:rPr>
          <w:sz w:val="20"/>
          <w:szCs w:val="20"/>
        </w:rPr>
        <w:t xml:space="preserve">Fax#203-625-896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Hillside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, CT 068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625-8000</w:t>
      </w:r>
    </w:p>
    <w:p>
      <w:pPr>
        <w:pStyle w:val="Normal"/>
        <w:rPr/>
      </w:pPr>
      <w:r>
        <w:rPr>
          <w:sz w:val="20"/>
          <w:szCs w:val="20"/>
        </w:rPr>
        <w:t>Fax # 203-863-88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25 Newfield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mford, CT 069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322-3496</w:t>
      </w:r>
    </w:p>
    <w:p>
      <w:pPr>
        <w:pStyle w:val="Normal"/>
        <w:rPr/>
      </w:pPr>
      <w:r>
        <w:rPr>
          <w:sz w:val="20"/>
          <w:szCs w:val="20"/>
        </w:rPr>
        <w:t>Fax # 203-329-0291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 Canaa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rm Ro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 Canaan, CT 068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594-46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594-5700</w:t>
        <w:tab/>
        <w:tab/>
        <w:t xml:space="preserve">  </w:t>
      </w:r>
    </w:p>
    <w:p>
      <w:pPr>
        <w:pStyle w:val="Normal"/>
        <w:ind w:firstLine="9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tow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Berkshire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dy Hook, CT 068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dgefield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0 N. Salem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dgefield, CT 0687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 431 28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. Joseph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20 Huntington Tnp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mbull, CT 066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322-9378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Stamford High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55 Strawberry Hill Ave.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Stamford, CT 06902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203-977-5610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Fax # 203-977-5610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nathan Mat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matte@gfacademy.org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03-256-7549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ulia Guggenheimer &amp; Nicole Greaney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guggenheimer@greenwichacademy.org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ngreaney@greenwichacademy.org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ordon Jone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ordonJones@greenwich.k12.ct.u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cky Khizuichen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5 Knickerbocker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mford, CT 069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khiznichenko@klht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ll Wall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wallace@klht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uliann Janowski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Juliann.janowski@newcanaan.k12.ct.us  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ren Sherman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  <w:lang w:eastAsia="en-US"/>
        </w:rPr>
        <w:t>shermank@newtown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vid Yo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yolen@ridgefield.org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Jeff Corbishley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jcorbishley@ridgefield.org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Nancy Dennin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203-261-9594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ndennin@sjcadets.org</w:t>
      </w:r>
    </w:p>
    <w:p>
      <w:pPr>
        <w:pStyle w:val="Normal"/>
        <w:autoSpaceDE w:val="false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  <w:t>Yvonne Kruczkowski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fr-FR" w:eastAsia="en-US"/>
        </w:rPr>
        <w:t xml:space="preserve">ykruczkowski@sjcadets.org      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m Sar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en-US"/>
        </w:rPr>
        <w:t>sartorct@hotmail.com</w:t>
      </w:r>
      <w:r>
        <w:rPr>
          <w:color w:val="000000"/>
          <w:lang w:eastAsia="en-US"/>
        </w:rPr>
        <w:t>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ples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 North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stport, CT 068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mbull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2 Stroebel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mbull, CT 066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452-45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452-45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sthill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5 Roxbury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mford, CT 069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977-4477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sto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5 School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ston, CT 068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291-16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to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5 Danbury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ton, CT 06897-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834-01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ofreader 2007-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y  Ellen Fo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Newberry Pl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ye, NY 105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3721@msn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stician 2008-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liann Janowski (New Cana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rator   2004-2011</w:t>
      </w:r>
    </w:p>
    <w:p>
      <w:pPr>
        <w:pStyle w:val="Normal"/>
        <w:rPr/>
      </w:pPr>
      <w:r>
        <w:rPr>
          <w:sz w:val="20"/>
          <w:szCs w:val="20"/>
        </w:rPr>
        <w:t>Michael Allwood (Brunswi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ordin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an Schoenwa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Nylked Terr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wayton, CT 068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866-38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866-4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choenwald@hotmail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ion Writer 2009-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m Mor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morey@hendricken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-821-0488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ll Wilkes &amp; Sydney Brow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liam_wilkes@westport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341-13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ydney_brown@westport.k12.ct.u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3-341-1456     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tha Turto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rtoro@trumbullps.org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Harold J. Darak </w:t>
      </w:r>
    </w:p>
    <w:p>
      <w:pPr>
        <w:pStyle w:val="Normal"/>
        <w:rPr>
          <w:color w:val="0000FF"/>
          <w:lang w:eastAsia="en-US"/>
        </w:rPr>
      </w:pPr>
      <w:r>
        <w:rPr>
          <w:color w:val="000000"/>
          <w:sz w:val="20"/>
          <w:szCs w:val="20"/>
          <w:lang w:eastAsia="en-US"/>
        </w:rPr>
        <w:t>darakh@trumbullps.org</w:t>
      </w:r>
    </w:p>
    <w:p>
      <w:pPr>
        <w:pStyle w:val="Normal"/>
        <w:ind w:firstLine="90"/>
        <w:rPr>
          <w:color w:val="0000FF"/>
          <w:sz w:val="20"/>
          <w:szCs w:val="20"/>
          <w:lang w:eastAsia="en-US"/>
        </w:rPr>
      </w:pPr>
      <w:r>
        <w:rPr>
          <w:color w:val="0000FF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Michael Capriotti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MCapriotti@ci.stamford,ct.us</w:t>
      </w:r>
    </w:p>
    <w:p>
      <w:pPr>
        <w:pStyle w:val="Normal"/>
        <w:ind w:firstLine="9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uzanne Crow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uzannecrowe@westonk12.ct.org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</w:rPr>
        <w:t>Melissa Giovaniello &amp; Christian Willa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lls@wilton.k12.ct.us       </w:t>
      </w:r>
      <w:hyperlink r:id="rId2">
        <w:r>
          <w:rPr>
            <w:rStyle w:val="InternetLink"/>
            <w:sz w:val="20"/>
            <w:szCs w:val="20"/>
          </w:rPr>
          <w:t>willaumc@wilton.k12.ct.us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iovaniellom@wilton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762-03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1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aumc@wilton.k12.ct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44:00Z</dcterms:created>
  <dc:creator>Preferred Customer</dc:creator>
  <dc:description/>
  <dc:language>en-US</dc:language>
  <cp:lastModifiedBy>GFA_user</cp:lastModifiedBy>
  <cp:lastPrinted>2007-09-24T11:34:00Z</cp:lastPrinted>
  <dcterms:modified xsi:type="dcterms:W3CDTF">2010-10-07T13:55:00Z</dcterms:modified>
  <cp:revision>3</cp:revision>
  <dc:subject/>
  <dc:title>School</dc:title>
</cp:coreProperties>
</file>